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LICEUL DE INFORMATICĂ “GRIGORE MOISIL” IAŞI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CLASA: a V – a  C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AN ŞCOLAR 2014-2015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sz w:val="48"/>
          <w:szCs w:val="48"/>
          <w:lang w:val="it-IT"/>
        </w:rPr>
      </w:pPr>
      <w:r>
        <w:rPr>
          <w:b/>
          <w:sz w:val="48"/>
          <w:szCs w:val="48"/>
          <w:lang w:val="it-IT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  <w:lang w:val="it-IT"/>
        </w:rPr>
        <w:t>CONSILIERE ŞI ORIENTAR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lanificare anuală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5445"/>
        <w:gridCol w:w="2185"/>
        <w:gridCol w:w="2135"/>
        <w:gridCol w:w="2177"/>
      </w:tblGrid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Nr.crt.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MODULUL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Semestrul 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Număr de ore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Semestrul 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Număr de or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Anual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Număr de ore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1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Autocunoaştere şi dezvoltare personală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6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2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Comunicare şi  abilităţi social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8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3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lang w:val="it-IT"/>
              </w:rPr>
            </w:pPr>
            <w:r>
              <w:rPr>
                <w:b/>
                <w:bCs/>
                <w:color w:val="000000"/>
                <w:sz w:val="28"/>
                <w:lang w:val="it-IT"/>
              </w:rPr>
              <w:t>Managementul informaţiilor şi al învăţării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lang w:val="fr-FR"/>
              </w:rPr>
            </w:pPr>
            <w:r>
              <w:rPr>
                <w:b/>
                <w:bCs/>
                <w:color w:val="000000"/>
                <w:sz w:val="28"/>
                <w:lang w:val="fr-FR"/>
              </w:rPr>
              <w:t>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lang w:val="fr-FR"/>
              </w:rPr>
            </w:pPr>
            <w:r>
              <w:rPr>
                <w:b/>
                <w:bCs/>
                <w:color w:val="000000"/>
                <w:sz w:val="28"/>
                <w:lang w:val="fr-FR"/>
              </w:rPr>
              <w:t>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lang w:val="fr-FR"/>
              </w:rPr>
            </w:pPr>
            <w:r>
              <w:rPr>
                <w:b/>
                <w:bCs/>
                <w:color w:val="000000"/>
                <w:sz w:val="28"/>
                <w:lang w:val="fr-FR"/>
              </w:rPr>
              <w:t>8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4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Planificarea carierei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2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5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Calitatea stilului de viaţă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12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Total or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1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2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36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</w:t>
      </w:r>
      <w:r>
        <w:rPr/>
        <w:t xml:space="preserve">Menţionăm că în perioada 6-10 aprilie 2015 se desfăşoară săptămâna dedicată activităţilor extracurriculare şi extraşcolare  </w:t>
      </w:r>
      <w:r>
        <w:rPr>
          <w:b/>
          <w:bCs/>
        </w:rPr>
        <w:t xml:space="preserve">,,Şcoala altfel “ </w:t>
      </w:r>
      <w:r>
        <w:rPr/>
        <w:t>având orar specific, ora de consiliere şi orientare fiind inclusă în acesta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Planificare semestrială - semestrul I</w:t>
      </w:r>
    </w:p>
    <w:p>
      <w:pPr>
        <w:pStyle w:val="Normal"/>
        <w:jc w:val="center"/>
        <w:rPr/>
      </w:pPr>
      <w:r>
        <w:rPr>
          <w:b/>
          <w:lang w:val="it-IT"/>
        </w:rPr>
        <w:t>Clasa a V – a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136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4"/>
        <w:gridCol w:w="2768"/>
        <w:gridCol w:w="1732"/>
        <w:gridCol w:w="2340"/>
        <w:gridCol w:w="720"/>
        <w:gridCol w:w="763"/>
        <w:gridCol w:w="2293"/>
      </w:tblGrid>
      <w:tr>
        <w:trPr>
          <w:trHeight w:val="1182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odul 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nţinuturi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iective de referin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Nr. ore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pt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trategii de lucru </w:t>
            </w:r>
          </w:p>
        </w:tc>
      </w:tr>
      <w:tr>
        <w:trPr>
          <w:trHeight w:val="1636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.COMUNICAREA ŞI ABILITĂŢILE SOCIALE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2 ABILITĂŢI SOCIALE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b/>
                <w:b/>
              </w:rPr>
            </w:pPr>
            <w:r>
              <w:rPr>
                <w:lang w:val="it-IT"/>
              </w:rPr>
              <w:t>Importanţa contribuţiei fiecărui membru al unui grup la activitatea grupului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b/>
                <w:b/>
              </w:rPr>
            </w:pP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 xml:space="preserve">Avantajele </w:t>
            </w:r>
            <w:r>
              <w:rPr/>
              <w:t xml:space="preserve">cooperării în grup.  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b/>
                <w:b/>
              </w:rPr>
            </w:pPr>
            <w:r>
              <w:rPr/>
              <w:t>Solidaritat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/>
              <w:t>2.2 să exerseze comportamente de cooperare în gru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</w:rPr>
              <w:t>,,Cum ne organizăm clasa? - Eu şi colegii mei ,,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erciţii de identificare a situaţiilor în care este necesară asumarea responsabilităţii sociale;</w:t>
            </w:r>
          </w:p>
          <w:p>
            <w:pPr>
              <w:pStyle w:val="Normal"/>
              <w:jc w:val="both"/>
              <w:rPr/>
            </w:pPr>
            <w:r>
              <w:rPr/>
              <w:t>Practicarea exprimării opiniilor pro/contra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4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CALITATEA STILULUI DE VIAŢĂ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5.1</w:t>
            </w:r>
            <w:r>
              <w:rPr>
                <w:rFonts w:cs="TimesNewRoman" w:ascii="TimesNewRoman" w:hAnsi="TimesNewRoman"/>
                <w:b/>
              </w:rPr>
              <w:t xml:space="preserve"> </w:t>
            </w:r>
            <w:r>
              <w:rPr>
                <w:b/>
              </w:rPr>
              <w:t>CALITATEA RELAŢIILOR SOCIA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180"/>
              <w:rPr/>
            </w:pPr>
            <w:r>
              <w:rPr>
                <w:lang w:val="it-IT"/>
              </w:rPr>
              <w:t>Apartenenţa la grup. Rolul grupului în formularea şi în realizarea opţiunilor personale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it-IT"/>
              </w:rPr>
              <w:t>5.1 să analizeze rolul grupului în</w:t>
            </w:r>
          </w:p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formularea şi în realizarea opţiunilor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lang w:val="it-IT"/>
              </w:rPr>
              <w:t>persona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,,Clasa la prima întâlnire cu dirigintele -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egulamentul şcolar-drepturi şi îndatoriri,,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cuţii de grup;</w:t>
            </w:r>
          </w:p>
          <w:p>
            <w:pPr>
              <w:pStyle w:val="Normal"/>
              <w:rPr/>
            </w:pPr>
            <w:r>
              <w:rPr/>
              <w:t>Proiect şi joc de rol pe tema “Managementul stresului în situaţii de examinare”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Completarea unor fişe de lucru cu atitudini faţă de stilul de viaţă.</w:t>
            </w:r>
          </w:p>
        </w:tc>
      </w:tr>
      <w:tr>
        <w:trPr>
          <w:trHeight w:val="1275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AUTOCUNOAŞTERE ŞI DEZVOLTARE PERSONAL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</w:rPr>
              <w:t>1.2 SCHIMBARE, CREŞTERE, DEZVOLTAR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20" w:leader="none"/>
              </w:tabs>
              <w:autoSpaceDE w:val="false"/>
              <w:ind w:left="320" w:hanging="320"/>
              <w:rPr/>
            </w:pPr>
            <w:r>
              <w:rPr/>
              <w:t>Caracteristicile preadolescenţei: schimbările fizice, dezvoltarea personalităţii, relaţiile cu colegii, aşteptări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2 să exemplifice caracteristici specific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preadolescenţe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„</w:t>
            </w:r>
            <w:r>
              <w:rPr>
                <w:b/>
                <w:i/>
              </w:rPr>
              <w:t>Cine sunt eu ?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pt-BR"/>
              </w:rPr>
              <w:t>Exerciţii pentru cunoaşterea de sine;</w:t>
            </w:r>
          </w:p>
          <w:p>
            <w:pPr>
              <w:pStyle w:val="Normal"/>
              <w:rPr/>
            </w:pPr>
            <w:r>
              <w:rPr/>
              <w:t xml:space="preserve">portofoliul </w:t>
            </w:r>
          </w:p>
          <w:p>
            <w:pPr>
              <w:pStyle w:val="Normal"/>
              <w:rPr/>
            </w:pPr>
            <w:r>
              <w:rPr/>
              <w:t>resurselor personale;</w:t>
            </w:r>
          </w:p>
          <w:p>
            <w:pPr>
              <w:pStyle w:val="Normal"/>
              <w:rPr/>
            </w:pPr>
            <w:r>
              <w:rPr/>
              <w:t>chestionare şi exerciţii metaforice pentru identificarea intereselor şi abilităţilor personale.</w:t>
            </w:r>
          </w:p>
        </w:tc>
      </w:tr>
      <w:tr>
        <w:trPr>
          <w:trHeight w:val="1076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COMUNICAREA ŞI ABILITĂŢILE SOCIAL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2.1 MANAGEMENTUL EMOŢIILO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20" w:leader="none"/>
              </w:tabs>
              <w:autoSpaceDE w:val="false"/>
              <w:ind w:left="720" w:hanging="720"/>
              <w:rPr/>
            </w:pPr>
            <w:r>
              <w:rPr/>
              <w:t>Relaţia dintre</w:t>
            </w:r>
          </w:p>
          <w:p>
            <w:pPr>
              <w:pStyle w:val="Normal"/>
              <w:tabs>
                <w:tab w:val="clear" w:pos="720"/>
                <w:tab w:val="left" w:pos="320" w:leader="none"/>
              </w:tabs>
              <w:autoSpaceDE w:val="false"/>
              <w:ind w:left="360" w:hanging="40"/>
              <w:rPr/>
            </w:pPr>
            <w:r>
              <w:rPr>
                <w:lang w:val="it-IT"/>
              </w:rPr>
              <w:t>evenimente, gânduri şi emoţiile generate;</w:t>
            </w:r>
          </w:p>
          <w:p>
            <w:pPr>
              <w:pStyle w:val="Normal"/>
              <w:tabs>
                <w:tab w:val="clear" w:pos="720"/>
                <w:tab w:val="left" w:pos="320" w:leader="none"/>
              </w:tabs>
              <w:autoSpaceDE w:val="false"/>
              <w:ind w:left="360" w:hanging="40"/>
              <w:rPr>
                <w:lang w:val="it-IT"/>
              </w:rPr>
            </w:pPr>
            <w:r>
              <w:rPr>
                <w:lang w:val="it-IT"/>
              </w:rPr>
              <w:t xml:space="preserve">cum facem faţă emoţional situaţiilor dificile?; </w:t>
            </w:r>
            <w:r>
              <w:rPr/>
              <w:t>cum să-şi recunoască emoţiile şi să caute modalităţi de a le depăşi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pt-BR"/>
              </w:rPr>
              <w:t>2.1 să exerseze exprimarea adecvată a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iCs/>
              </w:rPr>
            </w:pPr>
            <w:r>
              <w:rPr/>
              <w:t>emoţiil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i/>
                <w:iCs/>
                <w:sz w:val="32"/>
                <w:szCs w:val="32"/>
                <w:lang w:val="pt-BR"/>
              </w:rPr>
              <w:t xml:space="preserve"> </w:t>
            </w:r>
            <w:r>
              <w:rPr>
                <w:b/>
                <w:i/>
                <w:iCs/>
                <w:lang w:val="it-IT"/>
              </w:rPr>
              <w:t>“</w:t>
            </w:r>
            <w:r>
              <w:rPr>
                <w:b/>
                <w:i/>
                <w:iCs/>
                <w:lang w:val="it-IT"/>
              </w:rPr>
              <w:t>Emoţii - Imagine de sine – comportament”</w:t>
            </w:r>
          </w:p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i/>
                <w:iCs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rciţii de identificare a situaţiilor în care este necesară asumarea responsabilităţii sociale;</w:t>
            </w:r>
          </w:p>
          <w:p>
            <w:pPr>
              <w:pStyle w:val="Normal"/>
              <w:jc w:val="both"/>
              <w:rPr/>
            </w:pPr>
            <w:r>
              <w:rPr/>
              <w:t>Practicarea exprimării opiniilor pro/contra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4.PLANIFICAREA CARIEREI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4.1 EXPLORAREA CARIERE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20" w:leader="none"/>
              </w:tabs>
              <w:ind w:left="720" w:hanging="720"/>
              <w:rPr/>
            </w:pPr>
            <w:r>
              <w:rPr/>
              <w:t>Caracteristicile</w:t>
            </w:r>
          </w:p>
          <w:p>
            <w:pPr>
              <w:pStyle w:val="Normal"/>
              <w:tabs>
                <w:tab w:val="clear" w:pos="720"/>
                <w:tab w:val="left" w:pos="320" w:leader="none"/>
              </w:tabs>
              <w:ind w:left="320" w:hanging="0"/>
              <w:rPr>
                <w:lang w:val="pt-BR"/>
              </w:rPr>
            </w:pPr>
            <w:r>
              <w:rPr>
                <w:lang w:val="pt-BR"/>
              </w:rPr>
              <w:t>unei activităţi – sarcini, responsabilităţi, mediu de lucru, echipamente, orar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1 să prezinte sarcinile şi</w:t>
            </w:r>
          </w:p>
          <w:p>
            <w:pPr>
              <w:pStyle w:val="Normal"/>
              <w:autoSpaceDE w:val="false"/>
              <w:rPr/>
            </w:pPr>
            <w:r>
              <w:rPr/>
              <w:t>responsabilităţile asumate în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/>
              <w:t>activitatea preferat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„</w:t>
            </w:r>
            <w:r>
              <w:rPr>
                <w:b/>
                <w:i/>
                <w:iCs/>
              </w:rPr>
              <w:t>Eroul meu preferat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c de rol;</w:t>
            </w:r>
          </w:p>
          <w:p>
            <w:pPr>
              <w:pStyle w:val="Normal"/>
              <w:rPr/>
            </w:pPr>
            <w:r>
              <w:rPr/>
              <w:t>Discuţii de grup;</w:t>
            </w:r>
          </w:p>
          <w:p>
            <w:pPr>
              <w:pStyle w:val="Normal"/>
              <w:rPr/>
            </w:pPr>
            <w:r>
              <w:rPr/>
              <w:t xml:space="preserve">Portofoliul personal pentru clasa a V 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Stabilirea obiectivelor de lungă durată ale planului personal de educaţie şi carieră.</w:t>
            </w:r>
          </w:p>
        </w:tc>
      </w:tr>
      <w:tr>
        <w:trPr>
          <w:trHeight w:val="1427" w:hRule="atLeast"/>
        </w:trPr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.MANAGEMENTUL INFORMAŢIILOR ŞI ÎNVĂŢĂRII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3.1 MANAGEMENTUL INFORMATIILO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20" w:leader="none"/>
              </w:tabs>
              <w:autoSpaceDE w:val="false"/>
              <w:ind w:left="720" w:hanging="720"/>
              <w:rPr/>
            </w:pPr>
            <w:r>
              <w:rPr/>
              <w:t>Modalităţi de</w:t>
            </w:r>
          </w:p>
          <w:p>
            <w:pPr>
              <w:pStyle w:val="Normal"/>
              <w:autoSpaceDE w:val="false"/>
              <w:ind w:left="320" w:hanging="0"/>
              <w:rPr/>
            </w:pPr>
            <w:r>
              <w:rPr/>
              <w:t>identificare a informaţiilor. Rolul informaţiilor în procesul de cunoaştere, învăţare, acomodar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1.să analizeze rolul grupului în</w:t>
            </w:r>
          </w:p>
          <w:p>
            <w:pPr>
              <w:pStyle w:val="Normal"/>
              <w:autoSpaceDE w:val="false"/>
              <w:rPr/>
            </w:pPr>
            <w:r>
              <w:rPr/>
              <w:t>formularea şi în realizarea opţiunilor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persona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„</w:t>
            </w:r>
            <w:r>
              <w:rPr>
                <w:b/>
                <w:i/>
              </w:rPr>
              <w:t>Noi şi televizorul/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um şi când folosesc calculatorul în pregătirea lecţiilor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BR"/>
              </w:rPr>
              <w:t>Exerciţii specifice gândirii critice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pt-BR"/>
              </w:rPr>
              <w:t>Exersarea deprinderilor de învăţare eficientă.</w:t>
            </w:r>
          </w:p>
        </w:tc>
      </w:tr>
      <w:tr>
        <w:trPr>
          <w:trHeight w:val="1440" w:hRule="atLeast"/>
        </w:trPr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3.2 ÎNVĂŢARE EFICIENT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20" w:leader="none"/>
              </w:tabs>
              <w:ind w:left="320" w:hanging="320"/>
              <w:rPr/>
            </w:pPr>
            <w:r>
              <w:rPr>
                <w:lang w:val="it-IT"/>
              </w:rPr>
              <w:t>Factorii favorizanţi/ frenatori ai învăţării eficient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it-IT"/>
              </w:rPr>
              <w:t>3.2.să analizeze factorii favorizanţi ai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lang w:val="it-IT"/>
              </w:rPr>
              <w:t>învăţării eficien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„</w:t>
            </w:r>
            <w:r>
              <w:rPr>
                <w:b/>
                <w:i/>
              </w:rPr>
              <w:t>Ce sunt tezele?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BR"/>
              </w:rPr>
              <w:t>Exerciţii specifice gândirii critice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pt-BR"/>
              </w:rPr>
              <w:t>Exersarea deprinderilor de învăţare eficientă</w:t>
            </w:r>
          </w:p>
        </w:tc>
      </w:tr>
      <w:tr>
        <w:trPr>
          <w:trHeight w:val="1051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.COMUNICAREA ŞI ABILITĂŢILE SOCIALE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2.2</w:t>
            </w:r>
            <w:r>
              <w:rPr>
                <w:b/>
                <w:color w:val="FF9A00"/>
              </w:rPr>
              <w:t xml:space="preserve">. </w:t>
            </w:r>
            <w:r>
              <w:rPr>
                <w:b/>
                <w:color w:val="000000"/>
              </w:rPr>
              <w:t>ABILITĂŢI SOCIA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20" w:leader="none"/>
              </w:tabs>
              <w:autoSpaceDE w:val="false"/>
              <w:ind w:left="720" w:hanging="720"/>
              <w:rPr>
                <w:color w:val="000000"/>
              </w:rPr>
            </w:pPr>
            <w:r>
              <w:rPr>
                <w:color w:val="000000"/>
              </w:rPr>
              <w:t>Importanţa</w:t>
            </w:r>
          </w:p>
          <w:p>
            <w:pPr>
              <w:pStyle w:val="Normal"/>
              <w:tabs>
                <w:tab w:val="clear" w:pos="720"/>
                <w:tab w:val="left" w:pos="320" w:leader="none"/>
              </w:tabs>
              <w:autoSpaceDE w:val="false"/>
              <w:ind w:left="320" w:hanging="0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 xml:space="preserve">contribuţiei fiecărui membru al unui grup la activitatea grupului. Avantajele </w:t>
            </w:r>
          </w:p>
          <w:p>
            <w:pPr>
              <w:pStyle w:val="Normal"/>
              <w:tabs>
                <w:tab w:val="clear" w:pos="720"/>
                <w:tab w:val="left" w:pos="320" w:leader="none"/>
              </w:tabs>
              <w:ind w:left="320" w:hanging="0"/>
              <w:rPr>
                <w:sz w:val="22"/>
                <w:szCs w:val="22"/>
              </w:rPr>
            </w:pPr>
            <w:r>
              <w:rPr>
                <w:color w:val="000000"/>
              </w:rPr>
              <w:t>cooperării în grup. Solidaritat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2.să exerseze comportamente de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/>
              <w:t>cooperare în gru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,,O prietenie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</w:rPr>
              <w:t>sinceră</w:t>
            </w:r>
            <w:r>
              <w:rPr>
                <w:rFonts w:cs="Arial" w:ascii="Arial" w:hAnsi="Arial"/>
                <w:sz w:val="32"/>
                <w:szCs w:val="32"/>
                <w:lang w:val="it-IT"/>
              </w:rPr>
              <w:t xml:space="preserve"> - </w:t>
            </w:r>
            <w:r>
              <w:rPr>
                <w:b/>
                <w:i/>
                <w:lang w:val="it-IT"/>
              </w:rPr>
              <w:t>Prietenul la nevoie se cunoaşte</w:t>
            </w:r>
            <w:r>
              <w:rPr>
                <w:rFonts w:cs="Arial" w:ascii="Arial" w:hAnsi="Arial"/>
                <w:sz w:val="32"/>
                <w:szCs w:val="32"/>
                <w:lang w:val="it-IT"/>
              </w:rPr>
              <w:t>“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32"/>
                <w:szCs w:val="32"/>
                <w:lang w:val="it-IT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rciţii de identificare a situaţiilor în care este necesară asumarea responsabilităţii sociale;</w:t>
            </w:r>
          </w:p>
          <w:p>
            <w:pPr>
              <w:pStyle w:val="Normal"/>
              <w:jc w:val="both"/>
              <w:rPr/>
            </w:pPr>
            <w:r>
              <w:rPr/>
              <w:t>Practicarea exprimării opiniilor pro/contra.</w:t>
            </w:r>
          </w:p>
        </w:tc>
      </w:tr>
      <w:tr>
        <w:trPr>
          <w:trHeight w:val="1164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CALITATEA STILULUI DE VIAŢĂ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5.2 CALITATEA VIEŢII PERSONA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20" w:leader="none"/>
              </w:tabs>
              <w:autoSpaceDE w:val="false"/>
              <w:ind w:left="720" w:hanging="760"/>
              <w:rPr/>
            </w:pPr>
            <w:r>
              <w:rPr/>
              <w:t>Alegerea</w:t>
            </w:r>
          </w:p>
          <w:p>
            <w:pPr>
              <w:pStyle w:val="Normal"/>
              <w:tabs>
                <w:tab w:val="clear" w:pos="720"/>
                <w:tab w:val="left" w:pos="320" w:leader="none"/>
              </w:tabs>
              <w:autoSpaceDE w:val="false"/>
              <w:ind w:left="320" w:hanging="0"/>
              <w:rPr/>
            </w:pPr>
            <w:r>
              <w:rPr>
                <w:lang w:val="pt-BR"/>
              </w:rPr>
              <w:t>alternativei optime (centura de siguranţă, respectarea regulilor de circulaţie, a normelor de prevenire a incendiilor, a normelor de prim-ajutor etc.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5.2.să identifice alternativa optimă de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it-IT"/>
              </w:rPr>
              <w:t>soluţionare a unei probleme personale,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s-ES"/>
              </w:rPr>
              <w:t>pornind de la resursele şi interesele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propri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„</w:t>
            </w:r>
            <w:r>
              <w:rPr>
                <w:b/>
                <w:i/>
              </w:rPr>
              <w:t>Singur acasă -împreună la şcoală - Ştiu ce ştiu, vreau să ştiu, ce trebuie să ştiu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9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uţii de grup;</w:t>
            </w:r>
          </w:p>
          <w:p>
            <w:pPr>
              <w:pStyle w:val="Normal"/>
              <w:rPr/>
            </w:pPr>
            <w:r>
              <w:rPr/>
              <w:t>Proiect şi joc de rol pe tema “Managementul stresului în situaţii de examinare”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mpletarea unor fişe de lucru cu atitudini faţă de stilul de viaţă.</w:t>
            </w:r>
          </w:p>
        </w:tc>
      </w:tr>
      <w:tr>
        <w:trPr>
          <w:trHeight w:val="1151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AUTOCUNOAŞTERE ŞI DEZVOLTARE PERSONAL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1.1 AUTOCUNOAŞTER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20" w:leader="none"/>
              </w:tabs>
              <w:autoSpaceDE w:val="false"/>
              <w:ind w:left="720" w:hanging="760"/>
              <w:rPr/>
            </w:pPr>
            <w:r>
              <w:rPr/>
              <w:t>Stima de sine: ce</w:t>
            </w:r>
          </w:p>
          <w:p>
            <w:pPr>
              <w:pStyle w:val="Normal"/>
              <w:tabs>
                <w:tab w:val="clear" w:pos="720"/>
                <w:tab w:val="left" w:pos="320" w:leader="none"/>
              </w:tabs>
              <w:autoSpaceDE w:val="false"/>
              <w:ind w:left="360" w:hanging="40"/>
              <w:rPr/>
            </w:pPr>
            <w:r>
              <w:rPr/>
              <w:t>este stima de sine şi în ce situaţii se manifestă; atitudinea pozitivă faţă de propria persoană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1.să identifice situaţii în care se</w:t>
            </w:r>
          </w:p>
          <w:p>
            <w:pPr>
              <w:pStyle w:val="Normal"/>
              <w:autoSpaceDE w:val="false"/>
              <w:rPr/>
            </w:pPr>
            <w:r>
              <w:rPr/>
              <w:t>manifestă stima de si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„</w:t>
            </w:r>
            <w:r>
              <w:rPr>
                <w:b/>
                <w:i/>
              </w:rPr>
              <w:t>Ce este important pentru mine?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BR"/>
              </w:rPr>
              <w:t>Exerciţii pentru cunoaşterea de sine;</w:t>
            </w:r>
          </w:p>
          <w:p>
            <w:pPr>
              <w:pStyle w:val="Normal"/>
              <w:rPr/>
            </w:pPr>
            <w:r>
              <w:rPr/>
              <w:t xml:space="preserve">portofoliul </w:t>
            </w:r>
          </w:p>
          <w:p>
            <w:pPr>
              <w:pStyle w:val="Normal"/>
              <w:rPr/>
            </w:pPr>
            <w:r>
              <w:rPr/>
              <w:t>resurselor personale;</w:t>
            </w:r>
          </w:p>
          <w:p>
            <w:pPr>
              <w:pStyle w:val="Normal"/>
              <w:rPr/>
            </w:pPr>
            <w:r>
              <w:rPr/>
              <w:t>chestionare şi exerciţii metaforice pentru identificarea intereselor şi abilităţilor personale.</w:t>
            </w:r>
          </w:p>
        </w:tc>
      </w:tr>
      <w:tr>
        <w:trPr>
          <w:trHeight w:val="1239" w:hRule="atLeast"/>
        </w:trPr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.MANAGEMENTUL INFORMAŢIILOR ŞI ÎNVĂŢĂRII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3.2 ÎNVAŢARE EFICIENT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20" w:leader="none"/>
              </w:tabs>
              <w:ind w:left="320" w:hanging="320"/>
              <w:rPr/>
            </w:pPr>
            <w:r>
              <w:rPr>
                <w:lang w:val="it-IT"/>
              </w:rPr>
              <w:t>Factorii favorizanţi/ frenatori ai învăţării eficient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it-IT"/>
              </w:rPr>
              <w:t>3.2.să analizeze factorii favorizanţi ai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lang w:val="it-IT"/>
              </w:rPr>
              <w:t>învăţării eficiente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„</w:t>
            </w:r>
            <w:r>
              <w:rPr>
                <w:b/>
                <w:i/>
              </w:rPr>
              <w:t>Cum şi până când ne ajutăm colegii la învăţătură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1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>Exerciţii specifice gândirii critice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pt-BR"/>
              </w:rPr>
              <w:t>Exersarea deprinderilor de învăţare eficientă.</w:t>
            </w:r>
          </w:p>
        </w:tc>
      </w:tr>
      <w:tr>
        <w:trPr>
          <w:trHeight w:val="1289" w:hRule="atLeast"/>
        </w:trPr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„</w:t>
            </w:r>
            <w:r>
              <w:rPr>
                <w:b/>
                <w:i/>
              </w:rPr>
              <w:t>Disciplina pregătirii temelor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2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61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CALITATEA STILULUI DE VIAŢĂ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5.2 CALITATEA VIEŢII PERSONA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20" w:leader="none"/>
              </w:tabs>
              <w:autoSpaceDE w:val="false"/>
              <w:ind w:left="720" w:hanging="720"/>
              <w:rPr/>
            </w:pPr>
            <w:r>
              <w:rPr/>
              <w:t xml:space="preserve">Alegerea </w:t>
            </w:r>
          </w:p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lang w:val="pt-BR"/>
              </w:rPr>
              <w:t>alternativei optime (centura de siguranţă, respectarea regulilor de circulaţie, a normelor de prevenire a incendiilor, a normelor de prim-ajutor etc.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5.2.să identifice alternativa optimă de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it-IT"/>
              </w:rPr>
              <w:t>soluţionare a unei probleme personale,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s-ES"/>
              </w:rPr>
              <w:t>pornind de la resursele şi interesele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propri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„</w:t>
            </w:r>
            <w:r>
              <w:rPr>
                <w:b/>
                <w:i/>
              </w:rPr>
              <w:t>Strada şi capcanele ei. Ce fac dacă sunt singur acasă?”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utii de grup;</w:t>
            </w:r>
          </w:p>
          <w:p>
            <w:pPr>
              <w:pStyle w:val="Normal"/>
              <w:rPr/>
            </w:pPr>
            <w:r>
              <w:rPr/>
              <w:t>Proiect şi joc de rol pe tema “Managementul stresului în situaţii de examinare”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Completarea unor fişe de lucru cu atitudini faţă de stilul de viaţă.</w:t>
            </w:r>
          </w:p>
        </w:tc>
      </w:tr>
      <w:tr>
        <w:trPr>
          <w:trHeight w:val="914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COMUNICAREA ŞI ABILITĂŢILE SOCI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2.2</w:t>
            </w:r>
            <w:r>
              <w:rPr>
                <w:b/>
                <w:color w:val="FF9A00"/>
              </w:rPr>
              <w:t xml:space="preserve">. </w:t>
            </w:r>
            <w:r>
              <w:rPr>
                <w:b/>
                <w:color w:val="000000"/>
              </w:rPr>
              <w:t>ABILITĂŢI SOCIA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20" w:leader="none"/>
              </w:tabs>
              <w:autoSpaceDE w:val="false"/>
              <w:ind w:left="720" w:hanging="720"/>
              <w:rPr>
                <w:color w:val="000000"/>
              </w:rPr>
            </w:pPr>
            <w:r>
              <w:rPr>
                <w:color w:val="000000"/>
              </w:rPr>
              <w:t>Importanţa</w:t>
            </w:r>
          </w:p>
          <w:p>
            <w:pPr>
              <w:pStyle w:val="Normal"/>
              <w:tabs>
                <w:tab w:val="clear" w:pos="720"/>
                <w:tab w:val="left" w:pos="320" w:leader="none"/>
              </w:tabs>
              <w:autoSpaceDE w:val="false"/>
              <w:ind w:left="320" w:hanging="0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contribuţiei fiecarui membru al unui grup la activitatea grupului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20" w:leader="none"/>
              </w:tabs>
              <w:autoSpaceDE w:val="false"/>
              <w:ind w:left="320" w:hanging="320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 xml:space="preserve">Avantajele </w:t>
            </w:r>
            <w:r>
              <w:rPr>
                <w:color w:val="000000"/>
              </w:rPr>
              <w:t xml:space="preserve">cooperării în grup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20" w:leader="none"/>
              </w:tabs>
              <w:autoSpaceDE w:val="false"/>
              <w:ind w:left="720" w:hanging="720"/>
              <w:rPr>
                <w:color w:val="000000"/>
                <w:lang w:val="it-IT"/>
              </w:rPr>
            </w:pPr>
            <w:r>
              <w:rPr>
                <w:color w:val="000000"/>
              </w:rPr>
              <w:t>Solidaritat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2.să exerseze comportamente de cooperare în gru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„</w:t>
            </w:r>
            <w:r>
              <w:rPr>
                <w:b/>
                <w:i/>
              </w:rPr>
              <w:t>Sărbătorile de iarnă la români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rciţii de identificare a situaţiilor în care este necesară asumarea responsabilităţii sociale;</w:t>
            </w:r>
          </w:p>
          <w:p>
            <w:pPr>
              <w:pStyle w:val="Normal"/>
              <w:jc w:val="both"/>
              <w:rPr/>
            </w:pPr>
            <w:r>
              <w:rPr/>
              <w:t>Practicarea exprimării opiniilor pro/contra.</w:t>
            </w:r>
          </w:p>
        </w:tc>
      </w:tr>
      <w:tr>
        <w:trPr>
          <w:trHeight w:val="1542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5.CALITATEA STILULUI DE VIAŢĂ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it-IT"/>
              </w:rPr>
              <w:t>5</w:t>
            </w:r>
            <w:r>
              <w:rPr>
                <w:b/>
                <w:bCs/>
                <w:sz w:val="21"/>
                <w:szCs w:val="21"/>
                <w:lang w:val="it-IT"/>
              </w:rPr>
              <w:t>.</w:t>
            </w:r>
            <w:r>
              <w:rPr>
                <w:b/>
                <w:bCs/>
                <w:lang w:val="it-IT"/>
              </w:rPr>
              <w:t>1 CALITATEA RELAŢIILOR SOCIAL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20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lang w:val="it-IT"/>
              </w:rPr>
              <w:t>Apartenenţa la grup. Rolul grupului în formularea şi în realizarea opţiunilor personale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1.să analizeze rolul grupului în formularea şi în realizarea opţiunilor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lang w:val="it-IT"/>
              </w:rPr>
              <w:t>persona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„</w:t>
            </w:r>
            <w:r>
              <w:rPr>
                <w:b/>
                <w:i/>
              </w:rPr>
              <w:t>De la învăţător la profesori şi diriginte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uţii de grup;</w:t>
            </w:r>
          </w:p>
          <w:p>
            <w:pPr>
              <w:pStyle w:val="Normal"/>
              <w:rPr/>
            </w:pPr>
            <w:r>
              <w:rPr/>
              <w:t>Proiect şi joc de rol pe tema “Managementul stresului în situaţii de examinare”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Completarea unor fişe de lucru cu atitudini faţă de stilul de viaţă.</w:t>
            </w:r>
          </w:p>
        </w:tc>
      </w:tr>
      <w:tr>
        <w:trPr>
          <w:trHeight w:val="1542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AUTOCUNOAŞTERE ŞI DEZVOLTARE PERSONALĂ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.1 AUTOCUNOAŞTER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4" w:leader="none"/>
              </w:tabs>
              <w:autoSpaceDE w:val="false"/>
              <w:ind w:left="720" w:hanging="626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stima de sine: ce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este stima de sine şi în ce situaţii se manifestă. Atitudinea pozitivă faţă de propria persoană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1.să identifice situaţii în care se manifestă stima de sin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„</w:t>
            </w:r>
            <w:r>
              <w:rPr>
                <w:b/>
                <w:i/>
              </w:rPr>
              <w:t xml:space="preserve">Autoaprecierea”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rciţii pentru cunoaşterea de sine;</w:t>
            </w:r>
          </w:p>
          <w:p>
            <w:pPr>
              <w:pStyle w:val="Normal"/>
              <w:rPr/>
            </w:pPr>
            <w:r>
              <w:rPr/>
              <w:t xml:space="preserve">portofoliul </w:t>
            </w:r>
          </w:p>
          <w:p>
            <w:pPr>
              <w:pStyle w:val="Normal"/>
              <w:rPr/>
            </w:pPr>
            <w:r>
              <w:rPr/>
              <w:t>resurselor personale;</w:t>
            </w:r>
          </w:p>
          <w:p>
            <w:pPr>
              <w:pStyle w:val="Normal"/>
              <w:rPr/>
            </w:pPr>
            <w:r>
              <w:rPr/>
              <w:t>chestionare şi exerciţii metaforice pentru identificarea intereselor şi abilităţilor personale.</w:t>
            </w:r>
          </w:p>
        </w:tc>
      </w:tr>
      <w:tr>
        <w:trPr>
          <w:trHeight w:val="1542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.MANAGEMENTUL INFORMAŢIILOR ŞI ÎNVĂŢĂRII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3.1 MANAGEMENTUL INFORMAŢIILO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4" w:leader="none"/>
              </w:tabs>
              <w:ind w:left="0" w:firstLine="94"/>
              <w:jc w:val="both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tehnici de prezentare a informaţiilor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3.2 ÎNVĂŢARE EFICIENTĂ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4" w:leader="none"/>
              </w:tabs>
              <w:ind w:left="0" w:firstLine="94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stiluri de învăţare: vizual, auditiv, kinestezic- caracteristici. Criterii de identificare a stilului propriu de învăţare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1 să exerseze abilităţi de prezentare a informaţiilor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„</w:t>
            </w:r>
            <w:r>
              <w:rPr>
                <w:b/>
                <w:i/>
              </w:rPr>
              <w:t>Cum să caut eficient informaţii şi s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respect drepturile copilului”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rciţii specifice gândirii critice ;</w:t>
            </w:r>
          </w:p>
          <w:p>
            <w:pPr>
              <w:pStyle w:val="Normal"/>
              <w:rPr/>
            </w:pPr>
            <w:r>
              <w:rPr/>
              <w:t>Exersarea deprinderilor de învăţare eficientă.</w:t>
            </w:r>
          </w:p>
        </w:tc>
      </w:tr>
      <w:tr>
        <w:trPr>
          <w:trHeight w:val="1542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2 să identifice stilul propriu de învăţa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„</w:t>
            </w:r>
            <w:r>
              <w:rPr>
                <w:b/>
                <w:i/>
              </w:rPr>
              <w:t>Cum învăţ ?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rciţii specifice gândirii critice ;</w:t>
            </w:r>
          </w:p>
          <w:p>
            <w:pPr>
              <w:pStyle w:val="Normal"/>
              <w:rPr/>
            </w:pPr>
            <w:r>
              <w:rPr/>
              <w:t>Exersarea deprinderilor de învăţare eficientă.</w:t>
            </w:r>
          </w:p>
        </w:tc>
      </w:tr>
    </w:tbl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i/>
          <w:i/>
          <w:lang w:val="pt-BR"/>
        </w:rPr>
      </w:pPr>
      <w:r>
        <w:rPr>
          <w:i/>
          <w:lang w:val="pt-BR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</w:rPr>
        <w:t>Planificare semestrială - semestrul II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Clasa a V – a C</w:t>
      </w:r>
    </w:p>
    <w:tbl>
      <w:tblPr>
        <w:tblW w:w="128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7"/>
        <w:gridCol w:w="2914"/>
        <w:gridCol w:w="1709"/>
        <w:gridCol w:w="1976"/>
        <w:gridCol w:w="692"/>
        <w:gridCol w:w="743"/>
        <w:gridCol w:w="2068"/>
      </w:tblGrid>
      <w:tr>
        <w:trPr>
          <w:trHeight w:val="716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Modul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Conţinuturi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Obiective de referinta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Tema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Nr. Ore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apt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Strategii de lucru </w:t>
            </w:r>
          </w:p>
        </w:tc>
      </w:tr>
      <w:tr>
        <w:trPr>
          <w:trHeight w:val="77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1.AUTOCUNOAŞTERE ŞI DEZVOLTARE PERSONALĂ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it-IT"/>
              </w:rPr>
              <w:t>1.2 SCHIMBARE, CREŞTERE, DEZVOLTAR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4" w:leader="none"/>
              </w:tabs>
              <w:ind w:left="0" w:firstLine="9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lang w:val="it-IT"/>
              </w:rPr>
              <w:t>etapele dezvoltării umane: copilărie, pubertate, adolescenţa, tinereţe, maturitate, bătrâneţ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1.2 să analizeze varietatea schimbărilor specifice dezvoltării umane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„</w:t>
            </w:r>
            <w:r>
              <w:rPr>
                <w:b/>
                <w:i/>
                <w:color w:val="000000"/>
              </w:rPr>
              <w:t>Eu copilul! - Să facem cunoştinţă cu preadolescenţa”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pt-BR"/>
              </w:rPr>
              <w:t>Exerciţii pentru cunoaşterea de sine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ortofoliul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surselor personale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estionare şi exerciţii metaforice pentru identificarea intereselor şi abilităţilor personale.</w:t>
            </w:r>
          </w:p>
        </w:tc>
      </w:tr>
      <w:tr>
        <w:trPr>
          <w:trHeight w:val="1965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2.COMUNICARE ŞI ABILITĂŢI SOCIALE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2.1 MANAGEMENTUL EMOŢIILO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4" w:leader="none"/>
              </w:tabs>
              <w:ind w:left="9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lang w:val="it-IT"/>
              </w:rPr>
              <w:t>importanţa autocontrolului, responsabilitatea pentru consecinţele propriilor acţiuni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.1 să aplice tehnici de autocontrol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„</w:t>
            </w:r>
            <w:r>
              <w:rPr>
                <w:b/>
                <w:i/>
                <w:color w:val="000000"/>
              </w:rPr>
              <w:t>Ce înseamnă şi unde poate duce un comportament agresiv”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Exerciţii de identificare a situaţiilor în care este necesară asumarea responsabilităţii sociale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racticarea exprimării opiniilor pro/contra.</w:t>
            </w:r>
          </w:p>
        </w:tc>
      </w:tr>
      <w:tr>
        <w:trPr>
          <w:trHeight w:val="459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4.PLANIFICAREA CARIEREI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1 EXPLORAREA CARIERE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94" w:leader="none"/>
              </w:tabs>
              <w:ind w:left="9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lang w:val="it-IT"/>
              </w:rPr>
              <w:t xml:space="preserve">muncă, ocupatie, carieră: definiţie, distincţii şi caracteristici </w:t>
            </w:r>
            <w:r>
              <w:rPr>
                <w:color w:val="000000"/>
              </w:rPr>
              <w:t>criterii de alegere a unei meserii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4.1 să se familiarizeze cu termenii de muncă, ocupaţie şi carieră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pt-BR"/>
              </w:rPr>
            </w:pPr>
            <w:r>
              <w:rPr>
                <w:b/>
                <w:i/>
                <w:color w:val="000000"/>
                <w:lang w:val="pt-BR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„</w:t>
            </w:r>
            <w:r>
              <w:rPr>
                <w:b/>
                <w:i/>
                <w:color w:val="000000"/>
              </w:rPr>
              <w:t>Dicţionarul ocupaţiilor”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c de rol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Discuţii de grup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ortofoliul personal pentru clasa a V a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Stabilirea obiectivelor de lungă durată ale planului personal de educaţie şi carieră.</w:t>
            </w:r>
          </w:p>
        </w:tc>
      </w:tr>
      <w:tr>
        <w:trPr>
          <w:trHeight w:val="1440" w:hRule="atLeast"/>
        </w:trPr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5.CALITATEA STILULUI DE VIAŢĂ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5.2 CALITATEA VIEŢII PERSONA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4" w:leader="none"/>
              </w:tabs>
              <w:autoSpaceDE w:val="false"/>
              <w:ind w:left="720" w:hanging="626"/>
              <w:rPr>
                <w:color w:val="000000"/>
              </w:rPr>
            </w:pPr>
            <w:r>
              <w:rPr>
                <w:color w:val="000000"/>
              </w:rPr>
              <w:t>alegerea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lang w:val="pt-BR"/>
              </w:rPr>
              <w:t xml:space="preserve">alternativei optime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pt-BR"/>
              </w:rPr>
              <w:t>5.2.să identifice alternativa optimă de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it-IT"/>
              </w:rPr>
              <w:t>soluţionare a unei probleme personale,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es-ES"/>
              </w:rPr>
              <w:t>pornind de la resursele şi interesel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  <w:lang w:val="es-ES"/>
              </w:rPr>
              <w:t>propri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„</w:t>
            </w:r>
            <w:r>
              <w:rPr>
                <w:b/>
                <w:i/>
                <w:color w:val="000000"/>
              </w:rPr>
              <w:t>Cât şi cum îmi ajut familia”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4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scutii de grup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Proiect şi joc de rol pe tema “Managementul stresului în situaţii de examinare”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pletarea unor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fişe de lucru cu atitudini faţă de stilul de viaţă.</w:t>
            </w:r>
          </w:p>
        </w:tc>
      </w:tr>
      <w:tr>
        <w:trPr>
          <w:trHeight w:val="1051" w:hRule="atLeast"/>
        </w:trPr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„</w:t>
            </w:r>
            <w:r>
              <w:rPr>
                <w:b/>
                <w:i/>
                <w:color w:val="000000"/>
              </w:rPr>
              <w:t>Efectele alcoolului, tutunului şi drogurilor asupra sănătăţii„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5</w:t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1164" w:hRule="atLeast"/>
        </w:trPr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,,Micii voluntari”- să protejăm natura, viaţa noastră şi a celor din jur”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6</w:t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51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2.COMUNICARE ŞI ABILITĂŢI SOCIALE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2.2. ABILITĂŢI SOCIA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4" w:leader="none"/>
              </w:tabs>
              <w:autoSpaceDE w:val="false"/>
              <w:ind w:left="720" w:hanging="626"/>
              <w:rPr/>
            </w:pPr>
            <w:r>
              <w:rPr>
                <w:color w:val="000000"/>
              </w:rPr>
              <w:t>importanţa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it-IT"/>
              </w:rPr>
              <w:t>contribuţiei fiecărui membru al unui grup la activitatea grupului. Avantajele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ooperării în grup, solidaritat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2.2.să exerseze comportamente de cooperare în grup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„</w:t>
            </w:r>
            <w:r>
              <w:rPr>
                <w:b/>
                <w:i/>
                <w:color w:val="000000"/>
              </w:rPr>
              <w:t>Eu şi colegii mei, eu şi prietenii mei”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Exerciţii de identificare a situaţiilor în care este necesară asumarea responsabilităţii sociale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racticarea exprimării opiniilor pro/contra.</w:t>
            </w:r>
          </w:p>
        </w:tc>
      </w:tr>
      <w:tr>
        <w:trPr>
          <w:trHeight w:val="1239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5.CALITATEA STILULUI DE VIAŢĂ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5.2 CALITATEA VIEŢII PERSONA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4" w:leader="none"/>
              </w:tabs>
              <w:autoSpaceDE w:val="false"/>
              <w:ind w:left="720" w:hanging="626"/>
              <w:rPr>
                <w:color w:val="000000"/>
              </w:rPr>
            </w:pPr>
            <w:r>
              <w:rPr>
                <w:color w:val="000000"/>
              </w:rPr>
              <w:t>alegerea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lang w:val="pt-BR"/>
              </w:rPr>
              <w:t xml:space="preserve">alternativei optime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pt-BR"/>
              </w:rPr>
              <w:t>5.2.să identifice alternativa optimă de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it-IT"/>
              </w:rPr>
              <w:t>soluţionare a unei probleme personale,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es-ES"/>
              </w:rPr>
              <w:t>pornind de la resursele şi interesele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  <w:lang w:val="es-ES"/>
              </w:rPr>
              <w:t>proprii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„</w:t>
            </w:r>
            <w:r>
              <w:rPr>
                <w:b/>
                <w:i/>
                <w:color w:val="000000"/>
              </w:rPr>
              <w:t>Regimul zilnic al elevului”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Discuţii de grup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Proiect şi joc de rol pe tema “Managementul stresului în situaţii de examinare”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ompletarea unor fişe de lucru cu atitudini faţă de stilul de viaţă.</w:t>
            </w:r>
          </w:p>
        </w:tc>
      </w:tr>
      <w:tr>
        <w:trPr>
          <w:trHeight w:val="1289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2.COMUNICARE ŞI ABILITĂŢI SOCIALE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2.1 MANAGEMENTUL EMOŢIILO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4" w:leader="none"/>
              </w:tabs>
              <w:ind w:left="0" w:firstLine="9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lang w:val="it-IT"/>
              </w:rPr>
              <w:t>importanţa auto-controlului, responsabilitatea pentru consecinţele propriilor acţiuni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.1 să aplice tehnici de autocontrol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„</w:t>
            </w:r>
            <w:r>
              <w:rPr>
                <w:b/>
                <w:i/>
                <w:color w:val="000000"/>
              </w:rPr>
              <w:t>Violenţa şi urmările ei -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semnal de alarmă pentru elevi, părinti, cadre didactice”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S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Exerciţii de identificare a situaţiilor în care este necesară asumarea responsabilităţii sociale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racticarea exprimării opiniilor pro/contra.</w:t>
            </w:r>
          </w:p>
        </w:tc>
      </w:tr>
      <w:tr>
        <w:trPr>
          <w:trHeight w:val="1602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1.AUTOCUNOAŞTERE ŞI DEZVOLTARE PERSONALĂ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1.1AUTOCUNOAŞTER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4" w:leader="none"/>
              </w:tabs>
              <w:autoSpaceDE w:val="false"/>
              <w:ind w:left="720" w:hanging="626"/>
              <w:rPr>
                <w:color w:val="000000"/>
              </w:rPr>
            </w:pPr>
            <w:r>
              <w:rPr>
                <w:color w:val="000000"/>
              </w:rPr>
              <w:t>stima de sine: ce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este stima de sine şi în ce situaţii se manifesta.  Atitudinea pozitivă faţă de propria persoană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1.să identifice situaţii în care se manifestă stima de sine</w:t>
            </w:r>
            <w:r>
              <w:rPr>
                <w:b/>
                <w:i/>
                <w:color w:val="000000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„</w:t>
            </w:r>
            <w:r>
              <w:rPr>
                <w:b/>
                <w:i/>
                <w:color w:val="000000"/>
              </w:rPr>
              <w:t>Eu în oglindă”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pt-BR"/>
              </w:rPr>
              <w:t>Exerciţii pentru cunoaşterea de sine;</w:t>
            </w:r>
          </w:p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 xml:space="preserve">portofoliul </w:t>
            </w:r>
          </w:p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resurselor personale;</w:t>
            </w:r>
          </w:p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Chestionare şi exerciţii metaforice pentru identificarea intereselor şi abilităţilor personale.</w:t>
            </w:r>
          </w:p>
        </w:tc>
      </w:tr>
      <w:tr>
        <w:trPr>
          <w:trHeight w:val="914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5.CALITATEA STILULUI DE VIAŢĂ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5</w:t>
            </w:r>
            <w:r>
              <w:rPr>
                <w:color w:val="000000"/>
                <w:sz w:val="21"/>
                <w:szCs w:val="21"/>
              </w:rPr>
              <w:t>.</w:t>
            </w:r>
            <w:r>
              <w:rPr>
                <w:b/>
                <w:color w:val="000000"/>
              </w:rPr>
              <w:t>1 CALITATEA RELAŢIILOR SOCIALE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partenenţa la grup. Rolul grupului în formularea şi în realizarea opţiunilor personale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.1.să analizeze rolul grupului în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ormularea şi în realizarea opţiunilo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  <w:lang w:val="it-IT"/>
              </w:rPr>
              <w:t>personale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„</w:t>
            </w:r>
            <w:r>
              <w:rPr>
                <w:b/>
                <w:i/>
                <w:color w:val="000000"/>
              </w:rPr>
              <w:t>Strada nu este loc de joacă „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1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Discuţii de grup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iect si joc de rol pe tema “Managementul stresului in situatii de examinare”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ompletarea unor fişe de lucru cu atitudini faţa de stilul de viaţa.</w:t>
            </w:r>
          </w:p>
        </w:tc>
      </w:tr>
      <w:tr>
        <w:trPr>
          <w:trHeight w:val="1865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3.MANAGEMENTUL INFORMAŢIILOR ŞI ÎNVĂŢĂRII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  <w:t>3.2 ÎNVĂŢARE EFICIENTĂ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lang w:val="it-IT"/>
              </w:rPr>
              <w:t>Factorii favorizanţi/ frenatori ai învaţării eficient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it-IT"/>
              </w:rPr>
              <w:t>3.2.să analizeze factorii favorizanţi ai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  <w:lang w:val="it-IT"/>
              </w:rPr>
              <w:t>învatării eficiente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„</w:t>
            </w:r>
            <w:r>
              <w:rPr>
                <w:b/>
                <w:i/>
                <w:color w:val="000000"/>
              </w:rPr>
              <w:t>Cum mă pregătescu eu acasă pentru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recapitularea finală”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fr-FR"/>
              </w:rPr>
              <w:t>Exercitii specifice g</w:t>
            </w:r>
            <w:r>
              <w:rPr>
                <w:color w:val="000000"/>
              </w:rPr>
              <w:t>ă</w:t>
            </w:r>
            <w:r>
              <w:rPr>
                <w:color w:val="000000"/>
                <w:lang w:val="fr-FR"/>
              </w:rPr>
              <w:t>ndirii critice ;</w:t>
            </w:r>
          </w:p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Exersarea deprinderilor de invăţare eficientă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pt-BR"/>
              </w:rPr>
            </w:pPr>
            <w:r>
              <w:rPr>
                <w:color w:val="000000"/>
                <w:sz w:val="22"/>
                <w:szCs w:val="22"/>
                <w:lang w:val="pt-BR"/>
              </w:rPr>
            </w:r>
          </w:p>
        </w:tc>
      </w:tr>
      <w:tr>
        <w:trPr>
          <w:trHeight w:val="1695" w:hRule="atLeast"/>
        </w:trPr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5.CALITATEA STILULUI  DE VIAŢĂ </w:t>
            </w:r>
          </w:p>
        </w:tc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2 CALITATEA VIEŢII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ERSONA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20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/>
              <w:t xml:space="preserve">Alegerea </w:t>
            </w:r>
            <w:r>
              <w:rPr>
                <w:lang w:val="pt-BR"/>
              </w:rPr>
              <w:t>alternativei optime (centura de siguranţă, respectarea regulilor de circulaţie, a normelor de prevenire a incendiilor, a normelor de prim-ajutor etc.)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5.2.să identifice alternativa optimă de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it-IT"/>
              </w:rPr>
              <w:t>soluţionare a unei probleme personale,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s-ES"/>
              </w:rPr>
              <w:t>pornind de la resursele şi interesele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lang w:val="it-IT"/>
              </w:rPr>
              <w:t>proprii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lang w:val="pt-BR"/>
              </w:rPr>
            </w:pPr>
            <w:r>
              <w:rPr>
                <w:b/>
                <w:i/>
                <w:color w:val="000000"/>
                <w:lang w:val="pt-BR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</w:rPr>
              <w:t>„</w:t>
            </w:r>
            <w:r>
              <w:rPr>
                <w:b/>
                <w:i/>
              </w:rPr>
              <w:t>Sănătatea cea mai de preţ avuţie”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13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utii de grup;</w:t>
            </w:r>
          </w:p>
          <w:p>
            <w:pPr>
              <w:pStyle w:val="Normal"/>
              <w:rPr/>
            </w:pPr>
            <w:r>
              <w:rPr/>
              <w:t>Proiect şi joc de rol pe tema “Managementul stresului în situaţii de examinare”;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Completarea unor fişe de lucru cu atitudini faţă de stilul de viaţă.</w:t>
            </w:r>
          </w:p>
        </w:tc>
      </w:tr>
      <w:tr>
        <w:trPr>
          <w:trHeight w:val="1605" w:hRule="atLeast"/>
        </w:trPr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</w:rPr>
              <w:t>„</w:t>
            </w:r>
            <w:r>
              <w:rPr>
                <w:b/>
                <w:i/>
              </w:rPr>
              <w:t>Cum aleg un produs de calitate”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14</w:t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27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COMUNICAREA ŞI ABILITĂŢILE SOCIALE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1 Managementul emoţiilor: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/>
              <w:t>importanţa autocontrolului. Tehnici de autocontrol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pt-BR"/>
              </w:rPr>
            </w:pPr>
            <w:r>
              <w:rPr/>
              <w:t>2.1 să aplice tehnici de autocontrol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</w:rPr>
              <w:t>„</w:t>
            </w:r>
            <w:r>
              <w:rPr>
                <w:b/>
                <w:i/>
              </w:rPr>
              <w:t>Cum pot arăta că ascult pe cineva? - arta convieţuirii”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1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Exercitii de identificare a </w:t>
            </w:r>
          </w:p>
          <w:p>
            <w:pPr>
              <w:pStyle w:val="Normal"/>
              <w:autoSpaceDE w:val="false"/>
              <w:rPr/>
            </w:pPr>
            <w:r>
              <w:rPr/>
              <w:t>dezavantajelor / avantajelor comportamentului neagresiv /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agresiv.</w:t>
            </w:r>
          </w:p>
        </w:tc>
      </w:tr>
      <w:tr>
        <w:trPr>
          <w:trHeight w:val="1427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3. MANAGEMENTUL INFORMAŢIILOR ŞI ÎNVĂŢĂRII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Managementul informaţiilo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hanging="360"/>
              <w:rPr/>
            </w:pPr>
            <w:r>
              <w:rPr/>
              <w:t>Tehnici de selectare a  informaţiilor – avantaje si limite.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pt-BR"/>
              </w:rPr>
            </w:pPr>
            <w:r>
              <w:rPr>
                <w:lang w:val="pt-BR"/>
              </w:rPr>
              <w:t>3.1.să exerseze deprinderi de selectare a</w:t>
            </w:r>
          </w:p>
          <w:p>
            <w:pPr>
              <w:pStyle w:val="Normal"/>
              <w:autoSpaceDE w:val="false"/>
              <w:rPr/>
            </w:pPr>
            <w:r>
              <w:rPr/>
              <w:t>informatiilor relevante pentru</w:t>
            </w:r>
          </w:p>
          <w:p>
            <w:pPr>
              <w:pStyle w:val="Normal"/>
              <w:autoSpaceDE w:val="false"/>
              <w:rPr>
                <w:color w:val="000000"/>
                <w:lang w:val="pt-BR"/>
              </w:rPr>
            </w:pPr>
            <w:r>
              <w:rPr/>
              <w:t>învaţarea eficientă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</w:rPr>
              <w:t>„</w:t>
            </w:r>
            <w:r>
              <w:rPr>
                <w:b/>
                <w:i/>
              </w:rPr>
              <w:t>Computerul – stăpânul timpului meu liber, prieten sau duşman?”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1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Exersarea deprinderilor de invătăre eficienta </w:t>
            </w:r>
          </w:p>
          <w:p>
            <w:pPr>
              <w:pStyle w:val="Normal"/>
              <w:autoSpaceDE w:val="false"/>
              <w:rPr/>
            </w:pPr>
            <w:r>
              <w:rPr/>
              <w:t>fişe de autoevaluare şi de autoobservare referitoare la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propria activitate de învătăre</w:t>
            </w:r>
            <w:r>
              <w:rPr>
                <w:rFonts w:cs="TimesNewRoman" w:ascii="TimesNewRoman" w:hAnsi="TimesNewRoman"/>
                <w:sz w:val="21"/>
                <w:szCs w:val="21"/>
              </w:rPr>
              <w:t>.</w:t>
            </w:r>
          </w:p>
        </w:tc>
      </w:tr>
      <w:tr>
        <w:trPr>
          <w:trHeight w:val="1427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5.CALITATEA STILULUI DE VIAŢĂ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5.2 CALITATEA VIEŢII PERSONA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4" w:leader="none"/>
              </w:tabs>
              <w:autoSpaceDE w:val="false"/>
              <w:ind w:left="720" w:hanging="626"/>
              <w:rPr>
                <w:color w:val="000000"/>
              </w:rPr>
            </w:pPr>
            <w:r>
              <w:rPr>
                <w:color w:val="000000"/>
              </w:rPr>
              <w:t>alegerea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lang w:val="pt-BR"/>
              </w:rPr>
              <w:t xml:space="preserve">alternativei optime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pt-BR"/>
              </w:rPr>
              <w:t>5.2.să identifice alternativa optima de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it-IT"/>
              </w:rPr>
              <w:t>soluţionare a unei probleme personale,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es-ES"/>
              </w:rPr>
              <w:t>pornind de la resursele şi interesele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  <w:lang w:val="es-ES"/>
              </w:rPr>
              <w:t>proprii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„</w:t>
            </w:r>
            <w:r>
              <w:rPr>
                <w:b/>
                <w:i/>
                <w:color w:val="000000"/>
              </w:rPr>
              <w:t>Cum îmi petrec vacanţa”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1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Discuţii de grup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Proiect şi joc de rol pe tema “Managementul stresului în situaţii de examinare”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ompletarea unor fişe de lucru cu atitudini faţă de stilul de viaţă.</w:t>
            </w:r>
          </w:p>
        </w:tc>
      </w:tr>
      <w:tr>
        <w:trPr>
          <w:trHeight w:val="1252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1.AUTOCUNOASTERE ŞI DEZVOLTARE PERSONALĂ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  <w:t>1.2 SCHIMBARE , CRESTERE , DEZVOLTAR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4" w:leader="none"/>
              </w:tabs>
              <w:ind w:left="0" w:firstLine="9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lang w:val="it-IT"/>
              </w:rPr>
              <w:t>etapele dezvoltării umane: copilărie,pubertate, adolescentă, tinereţe, maturitate, bătrăneţ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1.2 să analizeze varietatea schimbărilor specifice dezvoltării umane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„</w:t>
            </w:r>
            <w:r>
              <w:rPr>
                <w:b/>
                <w:i/>
                <w:color w:val="000000"/>
              </w:rPr>
              <w:t>Bilanţ la sfârşit de an”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1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pt-BR"/>
              </w:rPr>
              <w:t>Exerciţii pentru cunoasterea de sine;</w:t>
            </w:r>
          </w:p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 xml:space="preserve">portofoliul </w:t>
            </w:r>
          </w:p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resurselor personale;</w:t>
            </w:r>
          </w:p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Chestionare şi exerciţii metaforice pentru identificarea intereselor şi abilitătilor personal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Diriginte,</w:t>
      </w:r>
    </w:p>
    <w:p>
      <w:pPr>
        <w:pStyle w:val="Normal"/>
        <w:jc w:val="right"/>
        <w:rPr/>
      </w:pPr>
      <w:r>
        <w:rPr/>
        <w:t>Prof. Tufescu Lacramioara</w:t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Rom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it-I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lang w:val="it-IT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CaracterCaracter">
    <w:name w:val=" Caracter Caracter"/>
    <w:basedOn w:val="Fontdeparagrafimplicit"/>
    <w:qFormat/>
    <w:rPr>
      <w:rFonts w:ascii="TimesRom;Times New Roman" w:hAnsi="TimesRom;Times New Roman" w:cs="TimesRom;Times New Roman"/>
      <w:color w:val="FF0000"/>
      <w:sz w:val="32"/>
      <w:szCs w:val="32"/>
      <w:lang w:val="ro-RO" w:bidi="ar-SA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;Times New Roman" w:hAnsi="TimesRom;Times New Roman" w:cs="TimesRom;Times New Roman"/>
      <w:color w:val="FF000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P133">
    <w:name w:val="p133"/>
    <w:basedOn w:val="Normal"/>
    <w:qFormat/>
    <w:pPr>
      <w:jc w:val="both"/>
    </w:pPr>
    <w:rPr/>
  </w:style>
  <w:style w:type="paragraph" w:styleId="P134">
    <w:name w:val="p134"/>
    <w:basedOn w:val="Normal"/>
    <w:qFormat/>
    <w:pPr>
      <w:jc w:val="both"/>
    </w:pPr>
    <w:rPr/>
  </w:style>
  <w:style w:type="paragraph" w:styleId="P136">
    <w:name w:val="p136"/>
    <w:basedOn w:val="Normal"/>
    <w:qFormat/>
    <w:pPr>
      <w:jc w:val="both"/>
    </w:pPr>
    <w:rPr/>
  </w:style>
  <w:style w:type="paragraph" w:styleId="P137">
    <w:name w:val="p137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4:25:00Z</dcterms:created>
  <dc:creator>pc01</dc:creator>
  <dc:description/>
  <cp:keywords/>
  <dc:language>en-US</dc:language>
  <cp:lastModifiedBy>elev</cp:lastModifiedBy>
  <dcterms:modified xsi:type="dcterms:W3CDTF">2014-09-09T14:25:00Z</dcterms:modified>
  <cp:revision>2</cp:revision>
  <dc:subject/>
  <dc:title>LICEUL DE INFORMATICĂ “GRIGORE MOISIL” IAŞI </dc:title>
</cp:coreProperties>
</file>